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st-editing-services 1.1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L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Wyf2Nt0/9nmxzexqXK8vSXV6URS6zZWIpgrrdi4cKWm1IDBtRR0TCoBj4ZgIzy+MX+qQP/
KkzYVmt0c5TZ2E9V7ezAYkRqIp2ewn8p2PqJR8QVuGMfljTg2ZQDxCBQwxfVRy/zfaP0ElSe
MorsB5BXGbTDLuZ6NnVXhJaNFk/4Hd17VcFGgrkdcMbJ/wS9AHjhgFtDX5FyjP8+C5YbZjx2
trUr4O91BaUyyg6tUz</vt:lpwstr>
  </property>
  <property fmtid="{D5CDD505-2E9C-101B-9397-08002B2CF9AE}" pid="3" name="_2015_ms_pID_7253431">
    <vt:lpwstr>5WzBS1J/y6PeGWr97PqIKpmuTgeyGTLJ5nDhClhMp2Za+bAUWzSmO6
+D/5lvSO6eUbYs1xqb9efq4vm/aHst5YgLMpJiLsDUrmB4ub/EC42EN+QBf/1FN4SfqAs0iG
ekWxSrICVUpxELMbZwbzgeT2G8XYblNKutmu3nbkhn/c/iXyqxmFH82ZKeNOXgje7xoyh6bH
PfoNKorFUogCEuHVptL4jbutVsZV0rnqJsXT</vt:lpwstr>
  </property>
  <property fmtid="{D5CDD505-2E9C-101B-9397-08002B2CF9AE}" pid="4" name="_2015_ms_pID_7253431_00">
    <vt:lpwstr>_2015_ms_pID_7253431</vt:lpwstr>
  </property>
  <property fmtid="{D5CDD505-2E9C-101B-9397-08002B2CF9AE}" pid="5" name="_2015_ms_pID_7253432">
    <vt:lpwstr>V8M5BpnQdGu2wjAfwKQ7PQo3gMtcy8p8boIv
vlKR3o0BDs1WUvGmOgOfoLCL0074unNhSSOC/AHOZMWEXor20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